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5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3524250" cy="47625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114300</wp:posOffset>
            </wp:positionV>
            <wp:extent cx="3524250" cy="47625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Model United Nation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act Fol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ountry:</w:t>
      </w:r>
      <w:r>
        <w:rPr>
          <w:rFonts w:cs="Comic Sans MS" w:ascii="Comic Sans MS" w:hAnsi="Comic Sans MS"/>
        </w:rPr>
        <w:t xml:space="preserve"> _____________________</w:t>
        <w:tab/>
        <w:tab/>
        <w:t>Delegate Name: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he background research for your country is critical, it will determine if you are a prepared for MYMUN or not.  Make sure to take your time and be COMPLETE in your answer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lpful link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4">
        <w:r>
          <w:rPr>
            <w:rStyle w:val="InternetLink"/>
            <w:rFonts w:cs="Comic Sans MS" w:ascii="Comic Sans MS" w:hAnsi="Comic Sans MS"/>
          </w:rPr>
          <w:t>http://www.unausa.org/newindex.asp?place=http://www.unausa.org/education/modelun/research.asp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www.thimun.org/research/countries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6">
        <w:r>
          <w:rPr>
            <w:rStyle w:val="InternetLink"/>
            <w:rFonts w:cs="Comic Sans MS" w:ascii="Comic Sans MS" w:hAnsi="Comic Sans MS"/>
          </w:rPr>
          <w:t>www.cia.gov/cia/publications/factbook/index.html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7">
        <w:r>
          <w:rPr>
            <w:rStyle w:val="InternetLink"/>
            <w:rFonts w:cs="Comic Sans MS" w:ascii="Comic Sans MS" w:hAnsi="Comic Sans MS"/>
          </w:rPr>
          <w:t>www.factmonster.com/countries/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www.un.org/english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9">
        <w:r>
          <w:rPr>
            <w:rStyle w:val="InternetLink"/>
            <w:rFonts w:cs="Comic Sans MS" w:ascii="Comic Sans MS" w:hAnsi="Comic Sans MS"/>
          </w:rPr>
          <w:t>http://www.un.org/Pubs/CyberSchoolBus/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10">
        <w:r>
          <w:rPr>
            <w:rStyle w:val="InternetLink"/>
            <w:rFonts w:cs="Comic Sans MS" w:ascii="Comic Sans MS" w:hAnsi="Comic Sans MS"/>
          </w:rPr>
          <w:t>www.isb.bj.edu.cn/beimun</w:t>
        </w:r>
      </w:hyperlink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SURE TO PUT DOWN THE RESOURCE WHERE YOU GOT YOUR INFORMATION BY EACH QUESTION!!!!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116205</wp:posOffset>
            </wp:positionV>
            <wp:extent cx="381000" cy="457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eography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is your country geographically situat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are the bordering countries and/or bordering water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’s the climate like?  Does it have any important natural resources (oil etc.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Batang;바탕" w:hAnsi="Batang;바탕" w:eastAsia="Batang;바탕" w:cs="Arial"/>
          <w:color w:val="0000FF"/>
          <w:sz w:val="20"/>
          <w:szCs w:val="20"/>
        </w:rPr>
      </w:pPr>
      <w:r>
        <w:rPr>
          <w:rFonts w:cs="Arial" w:ascii="Comic Sans MS" w:hAnsi="Comic Sans MS"/>
          <w:color w:val="000000"/>
        </w:rPr>
        <w:t>How does its geography (location- natural resources) affect its relationships with other countries?</w:t>
      </w:r>
      <w:r>
        <w:rPr>
          <w:rFonts w:cs="Arial" w:ascii="Comic Sans MS" w:hAnsi="Comic Sans MS"/>
        </w:rPr>
        <w:t xml:space="preserve">    </w:t>
      </w:r>
    </w:p>
    <w:p>
      <w:pPr>
        <w:pStyle w:val="Normal"/>
        <w:spacing w:before="280" w:after="280"/>
        <w:rPr>
          <w:rFonts w:ascii="Comic Sans MS" w:hAnsi="Comic Sans MS" w:eastAsia="Batang;바탕" w:cs="Comic Sans MS"/>
          <w:color w:val="0000FF"/>
          <w:sz w:val="20"/>
          <w:szCs w:val="20"/>
        </w:rPr>
      </w:pPr>
      <w:r>
        <w:rPr>
          <w:rFonts w:eastAsia="Batang;바탕" w:cs="Comic Sans MS" w:ascii="Comic Sans MS" w:hAnsi="Comic Sans MS"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7145</wp:posOffset>
            </wp:positionV>
            <wp:extent cx="571500" cy="478155"/>
            <wp:effectExtent l="0" t="0" r="0" b="0"/>
            <wp:wrapTight wrapText="bothSides">
              <wp:wrapPolygon edited="0">
                <wp:start x="6021" y="270"/>
                <wp:lineTo x="4430" y="1220"/>
                <wp:lineTo x="2723" y="2441"/>
                <wp:lineTo x="2270" y="3258"/>
                <wp:lineTo x="1701" y="4479"/>
                <wp:lineTo x="791" y="7739"/>
                <wp:lineTo x="1360" y="8964"/>
                <wp:lineTo x="791" y="9777"/>
                <wp:lineTo x="-2" y="10998"/>
                <wp:lineTo x="-2" y="11948"/>
                <wp:lineTo x="111" y="13308"/>
                <wp:lineTo x="222" y="13583"/>
                <wp:lineTo x="2158" y="15483"/>
                <wp:lineTo x="2042" y="16433"/>
                <wp:lineTo x="3861" y="17655"/>
                <wp:lineTo x="3861" y="18472"/>
                <wp:lineTo x="7384" y="19831"/>
                <wp:lineTo x="9544" y="19831"/>
                <wp:lineTo x="9320" y="20918"/>
                <wp:lineTo x="9432" y="21461"/>
                <wp:lineTo x="9889" y="21461"/>
                <wp:lineTo x="10682" y="21461"/>
                <wp:lineTo x="12501" y="21461"/>
                <wp:lineTo x="13981" y="20643"/>
                <wp:lineTo x="13864" y="19831"/>
                <wp:lineTo x="17050" y="19831"/>
                <wp:lineTo x="20461" y="18743"/>
                <wp:lineTo x="20689" y="17655"/>
                <wp:lineTo x="21600" y="16025"/>
                <wp:lineTo x="21483" y="13308"/>
                <wp:lineTo x="20689" y="11136"/>
                <wp:lineTo x="20461" y="8964"/>
                <wp:lineTo x="21030" y="8009"/>
                <wp:lineTo x="20573" y="7197"/>
                <wp:lineTo x="19434" y="6517"/>
                <wp:lineTo x="18982" y="4342"/>
                <wp:lineTo x="18185" y="3391"/>
                <wp:lineTo x="16710" y="2441"/>
                <wp:lineTo x="17050" y="1624"/>
                <wp:lineTo x="15456" y="1352"/>
                <wp:lineTo x="6590" y="270"/>
                <wp:lineTo x="6021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>Economy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GDP (Gross Domestic Product)?  What is your country’s? </w:t>
      </w:r>
      <w:r>
        <w:rPr>
          <w:rFonts w:cs="Arial" w:ascii="Comic Sans MS" w:hAnsi="Comic Sans MS"/>
          <w:color w:val="000000"/>
        </w:rPr>
        <w:t>How does this compare to other countries in the world?</w:t>
      </w:r>
      <w:r>
        <w:rPr>
          <w:rFonts w:cs="Arial" w:ascii="Comic Sans MS" w:hAnsi="Comic Sans MS"/>
        </w:rPr>
        <w:t>    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your country developed, developing, or lesser developed (LDC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r main exports and impor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different types of religious groups in your country?  Do they tend to get along or are they in confli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00"/>
        </w:rPr>
        <w:t>Is your economy doing well or struggling?</w:t>
      </w:r>
      <w:r>
        <w:rPr>
          <w:rFonts w:cs="Arial" w:ascii="Comic Sans MS" w:hAnsi="Comic Sans MS"/>
        </w:rPr>
        <w:t>    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66825</wp:posOffset>
            </wp:positionH>
            <wp:positionV relativeFrom="paragraph">
              <wp:posOffset>-116840</wp:posOffset>
            </wp:positionV>
            <wp:extent cx="914400" cy="575310"/>
            <wp:effectExtent l="0" t="0" r="0" b="0"/>
            <wp:wrapTight wrapText="bothSides">
              <wp:wrapPolygon edited="0">
                <wp:start x="13916" y="0"/>
                <wp:lineTo x="9572" y="2831"/>
                <wp:lineTo x="7791" y="3003"/>
                <wp:lineTo x="3223" y="5130"/>
                <wp:lineTo x="2670" y="6367"/>
                <wp:lineTo x="1445" y="8315"/>
                <wp:lineTo x="1222" y="9025"/>
                <wp:lineTo x="998" y="11325"/>
                <wp:lineTo x="1779" y="14156"/>
                <wp:lineTo x="889" y="15041"/>
                <wp:lineTo x="664" y="15572"/>
                <wp:lineTo x="331" y="20890"/>
                <wp:lineTo x="2113" y="21415"/>
                <wp:lineTo x="5228" y="21415"/>
                <wp:lineTo x="7343" y="21415"/>
                <wp:lineTo x="10572" y="21415"/>
                <wp:lineTo x="18480" y="20358"/>
                <wp:lineTo x="18365" y="19826"/>
                <wp:lineTo x="17922" y="16995"/>
                <wp:lineTo x="20485" y="14156"/>
                <wp:lineTo x="21262" y="12036"/>
                <wp:lineTo x="21599" y="11325"/>
                <wp:lineTo x="21599" y="9378"/>
                <wp:lineTo x="21151" y="8141"/>
                <wp:lineTo x="20261" y="6546"/>
                <wp:lineTo x="14359" y="0"/>
                <wp:lineTo x="1391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>Government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’s your lead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main political parties in your countr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re political turmoil (conflict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09775</wp:posOffset>
            </wp:positionH>
            <wp:positionV relativeFrom="paragraph">
              <wp:posOffset>332105</wp:posOffset>
            </wp:positionV>
            <wp:extent cx="685800" cy="488315"/>
            <wp:effectExtent l="0" t="0" r="0" b="0"/>
            <wp:wrapTight wrapText="bothSides">
              <wp:wrapPolygon edited="0">
                <wp:start x="10796" y="160"/>
                <wp:lineTo x="9858" y="328"/>
                <wp:lineTo x="2930" y="3296"/>
                <wp:lineTo x="817" y="4944"/>
                <wp:lineTo x="-2" y="8073"/>
                <wp:lineTo x="347" y="10712"/>
                <wp:lineTo x="1406" y="13353"/>
                <wp:lineTo x="3752" y="15992"/>
                <wp:lineTo x="3869" y="17144"/>
                <wp:lineTo x="5397" y="18625"/>
                <wp:lineTo x="10211" y="21265"/>
                <wp:lineTo x="10913" y="21265"/>
                <wp:lineTo x="11381" y="21265"/>
                <wp:lineTo x="12204" y="21265"/>
                <wp:lineTo x="18663" y="18960"/>
                <wp:lineTo x="21009" y="16321"/>
                <wp:lineTo x="21009" y="15992"/>
                <wp:lineTo x="21478" y="13353"/>
                <wp:lineTo x="21125" y="11537"/>
                <wp:lineTo x="20893" y="10712"/>
                <wp:lineTo x="19485" y="8073"/>
                <wp:lineTo x="17603" y="6096"/>
                <wp:lineTo x="14318" y="3128"/>
                <wp:lineTo x="13733" y="2800"/>
                <wp:lineTo x="11619" y="160"/>
                <wp:lineTo x="10796" y="16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International Relation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00"/>
        </w:rPr>
        <w:t>When did your country become a member of the UN? </w:t>
      </w:r>
      <w:r>
        <w:rPr>
          <w:rFonts w:cs="Arial" w:ascii="Comic Sans MS" w:hAnsi="Comic Sans MS"/>
        </w:rPr>
        <w:t xml:space="preserve">     </w:t>
      </w:r>
    </w:p>
    <w:p>
      <w:pPr>
        <w:pStyle w:val="Normal"/>
        <w:spacing w:before="28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pacing w:before="28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pacing w:before="28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00"/>
        </w:rPr>
        <w:t>Does your country belong to any regional organizations such as the European Union (EU), the African Union (AU) or the Organization of American States (OAS)?</w:t>
      </w:r>
      <w:r>
        <w:rPr>
          <w:rFonts w:cs="Arial" w:ascii="Comic Sans MS" w:hAnsi="Comic Sans MS"/>
        </w:rPr>
        <w:t>     </w:t>
      </w:r>
    </w:p>
    <w:p>
      <w:pPr>
        <w:pStyle w:val="Normal"/>
        <w:spacing w:before="28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pacing w:before="28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relationship with Chin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relationship with the US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/>
      </w:pPr>
      <w:r>
        <w:rPr>
          <w:rFonts w:cs="Arial" w:ascii="Comic Sans MS" w:hAnsi="Comic Sans MS"/>
          <w:color w:val="000000"/>
        </w:rPr>
        <w:t>Which countries are considered allies of your country?</w:t>
      </w:r>
      <w:r>
        <w:rPr>
          <w:rFonts w:cs="Arial" w:ascii="Comic Sans MS" w:hAnsi="Comic Sans MS"/>
        </w:rPr>
        <w:t>     </w: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00"/>
        </w:rPr>
        <w:t>Which countries are considered enemies of your country?</w:t>
      </w:r>
      <w:r>
        <w:rPr>
          <w:rFonts w:cs="Arial" w:ascii="Comic Sans MS" w:hAnsi="Comic Sans MS"/>
        </w:rPr>
        <w:t>    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97155</wp:posOffset>
            </wp:positionV>
            <wp:extent cx="644525" cy="502920"/>
            <wp:effectExtent l="0" t="0" r="0" b="0"/>
            <wp:wrapTight wrapText="bothSides">
              <wp:wrapPolygon edited="0">
                <wp:start x="6879" y="451"/>
                <wp:lineTo x="3082" y="2886"/>
                <wp:lineTo x="2251" y="3796"/>
                <wp:lineTo x="1894" y="4409"/>
                <wp:lineTo x="2016" y="10188"/>
                <wp:lineTo x="1182" y="12621"/>
                <wp:lineTo x="-118" y="13835"/>
                <wp:lineTo x="-118" y="13990"/>
                <wp:lineTo x="14119" y="20988"/>
                <wp:lineTo x="14949" y="20988"/>
                <wp:lineTo x="21360" y="14139"/>
                <wp:lineTo x="21003" y="13686"/>
                <wp:lineTo x="18394" y="12621"/>
                <wp:lineTo x="17085" y="10188"/>
                <wp:lineTo x="15898" y="5319"/>
                <wp:lineTo x="16019" y="4254"/>
                <wp:lineTo x="14476" y="3040"/>
                <wp:lineTo x="12931" y="2736"/>
                <wp:lineTo x="10322" y="1516"/>
                <wp:lineTo x="7591" y="451"/>
                <wp:lineTo x="6879" y="451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otes:  </w:t>
      </w:r>
      <w:r>
        <w:rPr>
          <w:rFonts w:cs="Comic Sans MS" w:ascii="Comic Sans MS" w:hAnsi="Comic Sans MS"/>
        </w:rPr>
        <w:drawing>
          <wp:inline distT="0" distB="0" distL="0" distR="0">
            <wp:extent cx="633095" cy="5048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nausa.org/newindex.asp?place=http://www.unausa.org/education/modelun/research.asp" TargetMode="External"/><Relationship Id="rId5" Type="http://schemas.openxmlformats.org/officeDocument/2006/relationships/hyperlink" Target="http://www.thimun.org/research/countries" TargetMode="External"/><Relationship Id="rId6" Type="http://schemas.openxmlformats.org/officeDocument/2006/relationships/hyperlink" Target="http://www.cia.gov/cia/publications/factbook/index.html" TargetMode="External"/><Relationship Id="rId7" Type="http://schemas.openxmlformats.org/officeDocument/2006/relationships/hyperlink" Target="http://www.factmonster.com/countries/html" TargetMode="External"/><Relationship Id="rId8" Type="http://schemas.openxmlformats.org/officeDocument/2006/relationships/hyperlink" Target="http://www.un.org/english" TargetMode="External"/><Relationship Id="rId9" Type="http://schemas.openxmlformats.org/officeDocument/2006/relationships/hyperlink" Target="http://www.un.org/Pubs/CyberSchoolBus/" TargetMode="External"/><Relationship Id="rId10" Type="http://schemas.openxmlformats.org/officeDocument/2006/relationships/hyperlink" Target="http://www.isb.bj.edu.cn/beimun" TargetMode="External"/><Relationship Id="rId11" Type="http://schemas.openxmlformats.org/officeDocument/2006/relationships/image" Target="media/image2.gi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33:00Z</dcterms:created>
  <dc:creator>SAS</dc:creator>
  <dc:description/>
  <cp:keywords/>
  <dc:language>en-US</dc:language>
  <cp:lastModifiedBy> </cp:lastModifiedBy>
  <dcterms:modified xsi:type="dcterms:W3CDTF">2009-01-20T06:33:00Z</dcterms:modified>
  <cp:revision>2</cp:revision>
  <dc:subject/>
  <dc:title>Model United Nations</dc:title>
</cp:coreProperties>
</file>